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Черноозерское сельское поселение » «О бюджете муниципального образования «Черноозерское сельское поселение » на 2015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Черноозерское сельское поселение » на 2015 год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Источники финансирования дефицита  бюджета  муниципального образования «Черноозерское сельское поселение» на 2015 год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5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муниципального образования «Черноозерское сельское поселение» на 2015год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муниципального образования «Черноозерское сельское поселение» на 2015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видов расходов классификации расходов бюджета муниципального образования «Черноозерское сельское поселение» на 2015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Черноозерское сельское поселение» на 2015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sz w:val="28"/>
        </w:rPr>
        <w:t>Основные направления бюджетной, налоговой политики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5 год.</w:t>
      </w:r>
    </w:p>
    <w:p>
      <w:pPr>
        <w:pStyle w:val="Normal"/>
        <w:ind w:left="426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новление Администрации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от «26» сентября 2014 года № 30 «О прогнозе социально-экономического развития 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15 - 2017 годы».</w:t>
      </w:r>
    </w:p>
    <w:p>
      <w:pPr>
        <w:pStyle w:val="Normal"/>
        <w:ind w:left="6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гнозу социально-экономического развития муниципального образования «Черноозерское сельское поселение» на период 2015 - 2017 годы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редварительные итоги социально – экономического развития муниципального образования «Черноозерское сельское поселение» за 9 месяцев 2014года  и ожидаемые итоги за 2014 год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5 год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4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26» ноября 2013 года  «О внесении изменений в 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(в редакции решения от 29 декабря 2012г. №110)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тановление администрации муниципального образования «Черноозерское сельское поселение» от «07» ноября 2014г. №39 «О среднесрочном финансовом плане муниципального образования «Черноозерское сельское поселение» на  2015 - 2017годы», и приложениями к нему. </w:t>
      </w:r>
    </w:p>
    <w:p>
      <w:pPr>
        <w:pStyle w:val="Normal"/>
        <w:tabs>
          <w:tab w:val="clear" w:pos="720"/>
          <w:tab w:val="left" w:pos="2325" w:leader="none"/>
        </w:tabs>
        <w:ind w:left="765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2-11-13T15:58:00Z</cp:lastPrinted>
  <dcterms:modified xsi:type="dcterms:W3CDTF">2014-11-12T05:39:00Z</dcterms:modified>
  <cp:revision>159</cp:revision>
  <dc:subject/>
  <dc:title>СОДЕРЖАНИЕ</dc:title>
</cp:coreProperties>
</file>