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                                                                         «___» ________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О разработке и утверждении бюджета муниципального образования «Черноозерское сельское поселение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муниципального образования «Черноозерское сельское поселение»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муниципального образования «Черноозерское сельское поселение» на 2015 год разрабатывается и утверждается сроком на один год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А.И.Михай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25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4-11-12T05:46:00Z</dcterms:modified>
  <cp:revision>18</cp:revision>
  <dc:subject/>
  <dc:title>                                                                                            Приложение №1</dc:title>
</cp:coreProperties>
</file>